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spacing w:lineRule="auto" w:line="240" w:before="0" w:after="0"/>
        <w:ind w:right="60" w:hanging="0"/>
        <w:contextualSpacing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0231.8.FILA1P.A03.OW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hrona własności przemysłowej i prawa autorskiego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otection of industrial property and copyrigh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ilologia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pierwszego stopnia 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0" w:hanging="34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Szysz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na.szysz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polski</w:t>
            </w:r>
          </w:p>
        </w:tc>
      </w:tr>
      <w:tr>
        <w:trPr>
          <w:trHeight w:val="2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4. Wymagania wstęp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y prawa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6662"/>
      </w:tblGrid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jęcia w pomieszczeniu dydaktycznym Filii UJK w Sandomierzu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podająca z wykorzystaniem prezentacji multimedialn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39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Sieńczyło – Chlebowicz (red.), Prawo własności intelektualnej. Teoria i praktyka, Warszawa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. Czub, Prawo własności intelektualnej, Warszawa 2021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Barta, R. Markiewicz, Prawo autorskie i prawa pokrewne, Warszawa 2021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 Poźniak-Niedzielska,J. Szczotka, Prawo autorskie. Zarys problematyki, Warszawa 202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392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. Demendecki, A. Niewęgłowski, J.J. Sitko, J. Szczotka, G. Tylec, Prawo własności przemysłowej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. Szczepanowska-Kozłowska, U. Promińska, E. Nowińska, Prawa własności przemysłowej. Przedmiot, treść i naruszenie, Warszawa 202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The Paris Convention for the Protection of Industrial Property: A Commentary 1st Edition, Kindle Edition, p. 921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https://www.amazon.com/Paris-Convention-Protection-Industrial-Property-ebook-dpB015P7A5FW/dp/B015P7A5FW/ref=mt_kindle?_encoding=UTF8 &amp; me=&amp;qid=</w:t>
              </w:r>
            </w:hyperlink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41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before="0" w:after="60"/>
              <w:ind w:left="498" w:hanging="425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Poznanie problematyki ochrony własności intelektualnej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Zwrócenie uwagi na znaczenie praw na dobrach niematerialnych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Dostrzeganie konieczności ciągłego doskonalenia z zakresu własności intelektualnej.</w:t>
            </w:r>
          </w:p>
        </w:tc>
      </w:tr>
      <w:tr>
        <w:trPr>
          <w:trHeight w:val="16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0" w:after="60"/>
              <w:ind w:left="501" w:hanging="425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(15 godz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ojęcie własności intelektualnej i jej ochron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rawa autorskie i prawa pokrew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Zrozumienie pojęcia ochrony przedmiotu wg praw autorski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Zakres temporalny ochrony praw autorskich i praw pokrew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Umowy dotyczące praw autorskich i praw pokrew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Pojęcie pól eksploata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Ochrona praw autorski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Ochrona praw pokrew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Międzynarodowa ochrona praw autorskich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3. Przedmiotowe efekty uczenia się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230"/>
        <w:gridCol w:w="1842"/>
      </w:tblGrid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wyjaśnia podstawowe przepisy prawa regulujące prawa na dobrach niematerialnych.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6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yfikuje podstawowe pojęcia prawnicze z zakresu własności intelektualnej i przemysłowej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7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trafi docierać do źródeł wiedzy z zakresu własności intelektualnej i je wykorzystywa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6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ozpoznaje znane sobie procedury postępowania w zakresie własności intelektualnej i przemysłowej i wybiera najbardziej odpowiednie w działalności zaw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9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amodzielnie zdobywa wiedzę z zakresu własności intelektualnej oraz doskonali zdobyte umiejętnośc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523"/>
        <w:gridCol w:w="1247"/>
        <w:gridCol w:w="1165"/>
      </w:tblGrid>
      <w:tr>
        <w:trPr>
          <w:trHeight w:val="284" w:hRule="atLeast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st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124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11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06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31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-6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-7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-8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-90% punktów zdobytych na teśc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-100% punktów zdobytych na teści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bookmarkStart w:id="0" w:name="_Hlk127985877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li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3" w:hanging="0"/>
        <w:contextualSpacing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 czytelne 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contextualSpacing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contextualSpacing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szyszka@ujk.edu.pl" TargetMode="External"/><Relationship Id="rId3" Type="http://schemas.openxmlformats.org/officeDocument/2006/relationships/hyperlink" Target="https://www.amazon.com/Paris-Convention-Protection-Industrial-Property-ebook-dpB015P7A5FW/dp/B015P7A5FW/ref=mt_kindle?_encoding=UTF8 &amp; me=&amp;qid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2:13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07T21:54:00Z</dcterms:modified>
  <cp:revision>7</cp:revision>
  <dc:subject/>
  <dc:title>Microsoft Word - przewodnik_po_sylabusie_ug-1.doc</dc:title>
</cp:coreProperties>
</file>